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ission aziendale si traduce nei tentativi di affrontare in tempo reale le dinamiche della logistica e della movimentazione merci in continua evoluzione, proponendo ogni volta soluzioni su misura. Questa lunga tradizione dell'attività si sposa perfettamente con i valori di eccellenza del territorio ravennate, valori che si riflettono nella cultura sociale, nel lavoro e nello sport. È proprio questo il filo conduttore che ha portato Consar a scegliere di investire nel progetto di crescita di Porto Robur Co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ostra è una terra che ha saputo domare ogni genere di sfide, per sviluppare il benessere dell’economia e delle famiglie. Il progresso tecnologico ha permesso alle generazioni passate di conquistare benefici insperati e promuovere un progetto sportivo di così alto profilo come quello della Porto Robur Costa, significa dare prospettiva a quei valori di tradizione e di cultura, con la speranza di rappresentare un esempio e un punto di riferimento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6:00Z</dcterms:created>
  <dc:creator>Ufficio Edp 2</dc:creator>
  <dc:description/>
  <dc:language>en-US</dc:language>
  <cp:lastModifiedBy>Ufficio Edp 2</cp:lastModifiedBy>
  <dcterms:modified xsi:type="dcterms:W3CDTF">2018-08-06T14:16:00Z</dcterms:modified>
  <cp:revision>1</cp:revision>
  <dc:subject/>
  <dc:title/>
</cp:coreProperties>
</file>